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Budowa sieci wodociągowej i kanalizacji sanitarnej oraz wykonanie przyłączy wodno-kanalizacyjnych na terenie gminy Ciasna”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Damian</cp:lastModifiedBy>
  <dcterms:modified xsi:type="dcterms:W3CDTF">2025-09-11T07:09:00Z</dcterms:modified>
  <cp:revision>32</cp:revision>
  <dc:subject/>
  <dc:title/>
</cp:coreProperties>
</file>